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</w:r>
      <w:r>
        <w:rPr>
          <w:rFonts w:cs="Arial" w:ascii="Arial" w:hAnsi="Arial"/>
          <w:color w:val="1F497D"/>
          <w:sz w:val="24"/>
          <w:szCs w:val="24"/>
        </w:rPr>
        <w:t>VFO/584-2/2016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Pénzügyi Turisztikai és Városfejlesztési Bizottságána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június 28-i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Hévíz, Autóparkoló üzletsor előtti fa burkolatú terasz városképi szempontú véleményez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  </w:t>
        <w:tab/>
        <w:t>Galácz Péter beruházási ügyinté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isztelt Bizottság!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a Képviselő-testületének a közterületek használatáról szóló 28/2005. (XII.15.) számú rendeletének 5. §. (4). bekezdés alapján megkeresem a bizottságot azzal, hogy szíveskedjen állásfoglalást adni a mellékelt tervdokumentációban szereplő fa burkolatú terasz a városképi követelményeket kielégíti-e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</w:rPr>
        <w:t xml:space="preserve">A képviselő-testület </w:t>
      </w:r>
      <w:r>
        <w:rPr>
          <w:rFonts w:cs="Arial" w:ascii="Arial" w:hAnsi="Arial"/>
          <w:spacing w:val="2"/>
        </w:rPr>
        <w:t>150/2016.(V. 26.) számú határozatával hozzájárult a nagyparkoló keleti oldalán található üzletek előtti zöldsáv más célú hasznosításához terasz kialakítása révén. A terasz létesítésének feltétele a PTV Bizottság hozzájáruló véleményezés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spacing w:val="2"/>
        </w:rPr>
        <w:t xml:space="preserve">A Pogány-HHH Kft., (Parasztudvar büfé, képviseli Petrőtei Hedvig), 5. büfé Kft. (5-ös büfé, képviseli Balogh János), a Büfé-falatozó-lángos, (képviseli Szabó János) és a Kocsi Resti Kft. (képviseli, Ladnai Tamás) </w:t>
      </w:r>
      <w:r>
        <w:rPr>
          <w:rFonts w:cs="Arial" w:ascii="Arial" w:hAnsi="Arial"/>
          <w:spacing w:val="2"/>
        </w:rPr>
        <w:t xml:space="preserve">Tüdő László építész tervező közreműködésével elkészítették a létesítmény tervdokumentációját és véleményezésre a bizottság elé terjesztetté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teraszburkolat szintje a sétány szegélyéhez igazodik. A parkoló felöli oldalon 12/12cm-es keresztmetszetű fagerendákkal változó magasságú kiegyenlítés történik. A gyalult pallóból épülő teraszburkolat csavaros rögzítése három ponton történik. A parkoló felöli oldalon és az átjáróknál 60 cm magasságú korlát készül. A fák köré 30/30cm-es vízszintes mérettel, 15 cm magas pallóból készült keret épü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autoSpaceDE w:val="false"/>
        <w:spacing w:before="0" w:after="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6. június 21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változat:</w:t>
      </w:r>
    </w:p>
    <w:p>
      <w:pPr>
        <w:pStyle w:val="Normal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Pénzügyi, Turisztikai és Városfejlesztési Bizottság véleménye alapján az előterjesztés mellékletekén benyújtott Tüdő László által készített terveket városképi szempontból jóváhagyja. A közterület használati engedély kiadható.</w:t>
      </w:r>
    </w:p>
    <w:p>
      <w:pPr>
        <w:pStyle w:val="Szvegtrzs3"/>
        <w:spacing w:before="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zvegtrzs3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Szvegtrzs3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>: 2016. július 5.</w:t>
      </w:r>
    </w:p>
    <w:p>
      <w:pPr>
        <w:pStyle w:val="Szvegtrzs3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áltozat:</w:t>
      </w:r>
    </w:p>
    <w:p>
      <w:pPr>
        <w:pStyle w:val="Listaszerbekezds"/>
        <w:spacing w:before="240" w:after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Pénzügyi, Turisztikai és Városfejlesztési Bizottság véleménye alapján az előterjesztés mellékletekén benyújtott Tüdő László által készített terveket városképi szempontból nem hagyja jóvá. Kéri a tervek felülvizsgálatát, átdolgozását. Indokolás: ………………………………………………….</w:t>
      </w:r>
    </w:p>
    <w:p>
      <w:pPr>
        <w:pStyle w:val="Szvegtrzs3"/>
        <w:spacing w:before="0" w:after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Szvegtrzs3"/>
        <w:spacing w:before="0" w:after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>: 2016. július 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Külön csatolv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2939"/>
      </w:tblGrid>
      <w:tr>
        <w:trPr/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ácz Péte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t Istvá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rosfejlesztési Osztá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gazdasági 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eztetési kötelezettsé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119"/>
      </w:tblGrid>
      <w:tr>
        <w:trPr>
          <w:trHeight w:val="277" w:hRule="atLeast"/>
        </w:trPr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44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2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531" w:gutter="0" w:header="567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49250</wp:posOffset>
          </wp:positionH>
          <wp:positionV relativeFrom="paragraph">
            <wp:posOffset>2457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0:36:00Z</dcterms:created>
  <dc:creator>T-Cont Kft</dc:creator>
  <dc:description/>
  <cp:keywords/>
  <dc:language>en-US</dc:language>
  <cp:lastModifiedBy>Galácz Péter</cp:lastModifiedBy>
  <cp:lastPrinted>2015-10-22T14:33:00Z</cp:lastPrinted>
  <dcterms:modified xsi:type="dcterms:W3CDTF">2016-06-21T13:36:00Z</dcterms:modified>
  <cp:revision>6</cp:revision>
  <dc:subject/>
  <dc:title>Iktatószám: PMK/144/2011</dc:title>
</cp:coreProperties>
</file>